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904723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087836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0821336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9586530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846226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5738123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5375704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479810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4946804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194295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769830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42375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4202652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865550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38302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121103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552760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4774631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230228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953488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4793747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518716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5741611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432207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010792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9149363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555714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6170000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850805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1231285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1137917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9287848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4132996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280221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3668447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5960277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6123413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3747529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4472634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5476463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685226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174113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399407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818654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3083678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74787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